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b/>
          <w:sz w:val="32"/>
          <w:szCs w:val="32"/>
        </w:rPr>
        <w:t xml:space="preserve">BEST PRACTICE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412105" cy="29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10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</w:rPr>
              <w:t xml:space="preserve">Best Practice Category: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0" w:name="__Fieldmark__0_1683315881"/>
            <w:bookmarkStart w:id="1" w:name="__Fieldmark__0_1683315881"/>
            <w:bookmarkEnd w:id="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Instruction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" w:name="__Fieldmark__1_1683315881"/>
            <w:bookmarkStart w:id="3" w:name="__Fieldmark__1_1683315881"/>
            <w:bookmarkEnd w:id="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Special Ed/Inclusio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4" w:name="__Fieldmark__2_1683315881"/>
            <w:bookmarkStart w:id="5" w:name="__Fieldmark__2_1683315881"/>
            <w:bookmarkEnd w:id="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Professional Development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6" w:name="__Fieldmark__3_1683315881"/>
            <w:bookmarkStart w:id="7" w:name="__Fieldmark__3_1683315881"/>
            <w:bookmarkEnd w:id="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>Technology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8" w:name="__Fieldmark__4_1683315881"/>
            <w:bookmarkStart w:id="9" w:name="__Fieldmark__4_1683315881"/>
            <w:bookmarkEnd w:id="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School Culture/School Climate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0" w:name="__Fieldmark__5_1683315881"/>
            <w:bookmarkStart w:id="11" w:name="__Fieldmark__5_1683315881"/>
            <w:bookmarkEnd w:id="1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Remediation/Tutoring Strategi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Grade Level:</w:t>
            </w:r>
            <w:r>
              <w:rPr>
                <w:rFonts w:cs="Garamond" w:ascii="Garamond" w:hAnsi="Garamond"/>
              </w:rPr>
              <w:t xml:space="preserve"> (check all that apply)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2" w:name="__Fieldmark__6_1683315881"/>
            <w:bookmarkStart w:id="13" w:name="__Fieldmark__6_1683315881"/>
            <w:bookmarkEnd w:id="1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Elementary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4" w:name="__Fieldmark__7_1683315881"/>
            <w:bookmarkStart w:id="15" w:name="__Fieldmark__7_1683315881"/>
            <w:bookmarkEnd w:id="1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Middle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6" w:name="__Fieldmark__8_1683315881"/>
            <w:bookmarkStart w:id="17" w:name="__Fieldmark__8_1683315881"/>
            <w:bookmarkEnd w:id="1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High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8" w:name="__Fieldmark__9_1683315881"/>
            <w:bookmarkStart w:id="19" w:name="__Fieldmark__9_1683315881"/>
            <w:bookmarkEnd w:id="1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Gener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154940</wp:posOffset>
                      </wp:positionV>
                      <wp:extent cx="458216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1.6pt;margin-top:12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Garamond" w:ascii="Garamond" w:hAnsi="Garamond"/>
                <w:b/>
              </w:rPr>
              <w:t>Content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urriculum Standard Address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0" w:name="__Fieldmark__10_1683315881"/>
            <w:bookmarkStart w:id="21" w:name="__Fieldmark__10_1683315881"/>
            <w:bookmarkEnd w:id="2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Grade Level Equivalent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2" w:name="__Fieldmark__11_1683315881"/>
            <w:bookmarkStart w:id="23" w:name="__Fieldmark__11_1683315881"/>
            <w:bookmarkEnd w:id="2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Check for Learning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4" w:name="__Fieldmark__12_1683315881"/>
            <w:bookmarkStart w:id="25" w:name="__Fieldmark__12_1683315881"/>
            <w:bookmarkEnd w:id="2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State Performance Indicator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Materials needed to implement best practice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trHeight w:val="494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Summary of best practice:</w:t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800" w:right="180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0:54:00Z</dcterms:created>
  <dc:creator>dstone</dc:creator>
  <dc:description/>
  <dc:language>en-US</dc:language>
  <cp:lastModifiedBy>Jen</cp:lastModifiedBy>
  <cp:lastPrinted>2005-02-23T10:08:00Z</cp:lastPrinted>
  <dcterms:modified xsi:type="dcterms:W3CDTF">2012-07-13T00:54:00Z</dcterms:modified>
  <cp:revision>2</cp:revision>
  <dc:subject/>
  <dc:title>TEACHER LEADER NETWORK</dc:title>
</cp:coreProperties>
</file>